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772835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483769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1325019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